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ss bm_modulo_nombre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 valida que los par�metros que reciban no esten vacios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  devuelve TRUE si esta ok, texto si esta mal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function valida_parametros($par1, $par2, $par3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mesage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$par1=='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$mesage='Por favor complete el par1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row new exception("error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$pa2=='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$mesage='Por favor complete el par1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row new exception("error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catch(exception $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$me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 inserta($razon_social_creador, $razon_social, $nombre_sucursal, $direccion, $telef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require_once($_SERVER['DOCUMENT_ROOT'].'/vgestion/transacciones/bd_transaccion.ph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mi_transac = new transaccion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mi_transac-&gt;inicia($conex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error=$this.valida_parametros($razon_social_creador, $razon_social, $nombre_sucurs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(!$error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row new exeption (�error�,1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_once($_SERVER['DOCUMENT_ROOT'].'/vgestion/empresas/sucursales/db_p_sucursales.ph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mi_db_p_sucursales = new db_p_sucursales.ph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error=$mi_db_p_sucursales-&gt;inserta($razon_social_creador, $razon_social, $nombre_sucursal, $direccion, $telefo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(!$error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row new exeption (�error�,1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mi_transac-&gt;commit($conex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catch(exception $e){ $mi_transac-&gt;rollback($conex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return $error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